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me___________________________________Block_______________                </w:t>
      </w:r>
      <w:r>
        <w:rPr>
          <w:b/>
          <w:sz w:val="28"/>
          <w:szCs w:val="28"/>
        </w:rPr>
        <w:t xml:space="preserve">Genetic Disorder Project Rubric (100 points) </w:t>
      </w:r>
    </w:p>
    <w:tbl>
      <w:tblPr>
        <w:tblW w:w="1418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700"/>
        <w:gridCol w:w="2700"/>
        <w:gridCol w:w="540"/>
        <w:gridCol w:w="1260"/>
        <w:gridCol w:w="1260"/>
        <w:gridCol w:w="1224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i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ci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ur 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acher’s Evaluation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mosome and Ge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 not include or included incorrect chromosome or gene informa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but not all the chromosome and gene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nd explained the correct gene and chromosome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pto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include symptoms or included incorrect sympt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sympt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cluded and explained sympto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red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include or included incorrect method of transmis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method of transmis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nd explained method of transmiss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ected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include or included incorrect affected group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of the affected group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ll groups of people affected most by the disor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fe Expecta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or included incorrect information about life expecta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information about life expecta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cluded and explained life expectancy for people with the disor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a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include or included incorrect treat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treatments for the disord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nd explained treatments for the disor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no pictures or pictures that were not relev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some pictures that somewhat relate to the disorder in black and wh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t least 4 relevant color pictures relating to the disor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aterial presented was not well understood and presented so the audience could not hear or understand the speak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st of the material was understood and presented with some eye contact at a pace some of the audience understoo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was well understood and presented in loud voice with good eye contact at an understandable pace.  Audience questions were answered we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product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did not fit the format chosen and format requirements were not m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somewhat fit the format chosen, and some of the format requirements were m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fit the format chosen well, was typed or written very neatly, and included all specific format require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 did not write or present from the viewpoint of that role and did not use correct vocabulary, writing, or speaking sty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te and presented from the viewpoint of the role sometimes, using some vocabulary, speaking, and writing styles of that r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te and presented from the viewpoint of the role chosen using vocabulary, writing, and speaking styles of that r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write and present using vocabulary, speaking, and writing styles understandable for the chosen aud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te and presented using some vocabulary, speaking, and writing styles understandable for the chosen aud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te and presented using vocabulary, writing, and speaking styles understandable for the chosen audi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ginality and Crea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and presentation were similar to others, and not all requirements were me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and presentation were somewhat different from others, and all minimums were me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oduct and presentation were very creative, went above expectations, and were different than other presenta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and product were not organized, hard to follow and understand, and were written or displayed in a way that was hard to see or rea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and product were somewhat organized, understandable at times, and written and displayed legibl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and product were well organized, easy to understand and follow, and written and displayed in a way that was easy to see and r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graph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no resources or included one in an incorrect for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t least 2 resources in an incomplete for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d at least 4 resources in the correct form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26:00Z</dcterms:created>
  <dc:creator> </dc:creator>
  <dc:description/>
  <cp:keywords/>
  <dc:language>en-US</dc:language>
  <cp:lastModifiedBy>Virginia Beach City Public Schools</cp:lastModifiedBy>
  <cp:lastPrinted>2009-02-12T13:20:00Z</cp:lastPrinted>
  <dcterms:modified xsi:type="dcterms:W3CDTF">2009-02-12T19:30:00Z</dcterms:modified>
  <cp:revision>5</cp:revision>
  <dc:subject/>
  <dc:title>Name___________________________________Block_______________                                       Genetic Disorder Project Rubric</dc:title>
</cp:coreProperties>
</file>